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08.17) 03-06.6428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1. Маршрут:</w:t>
      </w:r>
    </w:p>
    <w:p>
      <w:pPr>
        <w:pStyle w:val="Normal"/>
        <w:widowControl/>
        <w:bidi w:val="0"/>
        <w:ind w:left="0" w:right="0" w:hanging="0"/>
        <w:rPr/>
      </w:pPr>
      <w:r>
        <w:rPr/>
        <w:t>Сосенский    -    Москва    Рег. № 40.77.010</w:t>
      </w:r>
    </w:p>
    <w:p>
      <w:pPr>
        <w:pStyle w:val="Normal"/>
        <w:widowControl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widowControl/>
        <w:bidi w:val="0"/>
        <w:ind w:left="0" w:right="0" w:hanging="0"/>
        <w:rPr/>
      </w:pPr>
      <w:r>
        <w:rPr/>
        <w:t xml:space="preserve">в прямом направлении      265,3 км; </w:t>
      </w:r>
    </w:p>
    <w:p>
      <w:pPr>
        <w:pStyle w:val="Normal"/>
        <w:widowControl/>
        <w:bidi w:val="0"/>
        <w:ind w:left="0" w:right="0" w:hanging="0"/>
        <w:rPr/>
      </w:pPr>
      <w:r>
        <w:rPr/>
        <w:t>в обратном направлении 265,3 км.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3050"/>
        <w:gridCol w:w="6585"/>
      </w:tblGrid>
      <w:tr>
        <w:trPr>
          <w:trHeight w:val="5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П «Сосенский»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49711 г. Сосенский Калужская обл., г. Сосенский, ул, Горь</w:t>
              <w:softHyphen/>
              <w:t>кого, д. 2А</w:t>
            </w:r>
          </w:p>
        </w:tc>
      </w:tr>
      <w:tr>
        <w:trPr>
          <w:trHeight w:val="56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К «Перемышль»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49130 с. Перемышль Калужская обл., с. Перемышль, ул. Рес</w:t>
              <w:softHyphen/>
              <w:t>публиканская, 52 А</w:t>
            </w:r>
          </w:p>
        </w:tc>
      </w:tr>
      <w:tr>
        <w:trPr>
          <w:trHeight w:val="56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ассовый пункт г. Калуга (Школа № 6)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48000 г.Калуга Калужская обл., г.Калуга, ул.Гагарина, 1 «А», пом.1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алужский автовокзал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48016 г. Калуга Калужская область, г. Калуга, пл. Вокзаль</w:t>
              <w:softHyphen/>
              <w:t>ная, 3</w:t>
            </w:r>
          </w:p>
        </w:tc>
      </w:tr>
      <w:tr>
        <w:trPr>
          <w:trHeight w:val="83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ОП п. Детчино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.Детчино а/д М-3 «Украина» Москва - Калуга - Брянск -граница с Украиной 143км+380м (справа), 143км+350м (сле</w:t>
              <w:softHyphen/>
              <w:t>ва)</w:t>
            </w:r>
          </w:p>
        </w:tc>
      </w:tr>
      <w:tr>
        <w:trPr>
          <w:trHeight w:val="56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20"/>
                <w:lang w:val="ru-RU" w:eastAsia="ru-RU" w:bidi="ar-SA"/>
              </w:rPr>
              <w:t>6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С «Обнинск»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49037 г. Обнинск Калужская область, г. Обнинск, ул. Желез</w:t>
              <w:softHyphen/>
              <w:t>нодорожная, 6</w:t>
            </w:r>
          </w:p>
        </w:tc>
      </w:tr>
      <w:tr>
        <w:trPr>
          <w:trHeight w:val="29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С «Теплый Стан»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7574 г. Москва г. Москва, Новоясеневский пр-т, д.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</w:t>
        <w:softHyphen/>
        <w:t>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5062"/>
        <w:gridCol w:w="4546"/>
      </w:tblGrid>
      <w:tr>
        <w:trPr>
          <w:trHeight w:val="61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осенский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осенский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шиностроителей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осенский</w:t>
            </w:r>
          </w:p>
        </w:tc>
      </w:tr>
      <w:tr>
        <w:trPr>
          <w:trHeight w:val="29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Сосенский - Козельск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Западн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озельск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бъездная дорог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Б.Совет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озельск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Веденеев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озельск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Буканов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. Новая Казачья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0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объездная дорог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9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Воротын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77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Республикан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енерала Трубников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6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Р-9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1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лощадь Вокзальн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2. 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Товарн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Билибин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кружная дорога г, Калуг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7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-3 «Украина» (Киевское шоссе)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Обнинск</w:t>
            </w:r>
          </w:p>
        </w:tc>
      </w:tr>
      <w:tr>
        <w:trPr>
          <w:trHeight w:val="29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Обнинск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0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-3 «Украина» (Киевское шоссе)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Калужское шоссе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рофсоюзн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5054"/>
        <w:gridCol w:w="8"/>
        <w:gridCol w:w="4546"/>
      </w:tblGrid>
      <w:tr>
        <w:trPr>
          <w:trHeight w:val="59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рофсоюзн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.</w:t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Калужское шоссе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5.</w:t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М-3 «Украина» (Киевское шоссе)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Обнинск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Обнинск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.</w:t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-3 «Украина» (Киевское шоссе)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.</w:t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кружная дорога г. Калуг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Билиби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лощадь Вокзаль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Товар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13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9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енерала Трубников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. Перемылить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Республикан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Воротын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4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94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5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объездная дорог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Буканов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. Новая Казачья</w:t>
            </w:r>
          </w:p>
        </w:tc>
      </w:tr>
      <w:tr>
        <w:trPr>
          <w:trHeight w:val="28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Веденеев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озельск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Б.Совет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озельск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Запад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озельск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0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Козельск - Сосенский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шиностроителей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осенский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осенский</w:t>
            </w:r>
          </w:p>
        </w:tc>
      </w:tr>
      <w:tr>
        <w:trPr>
          <w:trHeight w:val="28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осен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3"/>
        <w:gridCol w:w="1733"/>
        <w:gridCol w:w="1660"/>
        <w:gridCol w:w="1393"/>
        <w:gridCol w:w="2173"/>
      </w:tblGrid>
      <w:tr>
        <w:trPr>
          <w:trHeight w:val="27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2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III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20"/>
                <w:lang w:val="ru-RU" w:eastAsia="ru-RU" w:bidi="ar-SA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IV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IV</w:t>
            </w:r>
          </w:p>
        </w:tc>
      </w:tr>
      <w:tr>
        <w:trPr>
          <w:trHeight w:val="29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20"/>
                <w:lang w:val="ru-RU" w:eastAsia="ru-RU" w:bidi="ar-SA"/>
              </w:rPr>
              <w:t>3,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V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"/>
        <w:gridCol w:w="1624"/>
        <w:gridCol w:w="1632"/>
        <w:gridCol w:w="1627"/>
        <w:gridCol w:w="1624"/>
        <w:gridCol w:w="1615"/>
        <w:gridCol w:w="1602"/>
      </w:tblGrid>
      <w:tr>
        <w:trPr>
          <w:trHeight w:val="226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4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41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: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ежедневно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:5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: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: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</w:tr>
      <w:tr>
        <w:trPr>
          <w:trHeight w:val="42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9: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6:2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9:5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6:20</w:t>
            </w:r>
          </w:p>
        </w:tc>
      </w:tr>
      <w:tr>
        <w:trPr>
          <w:trHeight w:val="42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:10 .</w:t>
            </w:r>
          </w:p>
        </w:tc>
      </w:tr>
      <w:tr>
        <w:trPr>
          <w:trHeight w:val="42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.0:3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: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0:3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:40</w:t>
            </w:r>
          </w:p>
        </w:tc>
      </w:tr>
      <w:tr>
        <w:trPr>
          <w:trHeight w:val="42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:3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4:3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: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4:35</w:t>
            </w:r>
          </w:p>
        </w:tc>
      </w:tr>
      <w:tr>
        <w:trPr>
          <w:trHeight w:val="43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:4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:4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2</Characters>
  <CharactersWithSpaces>3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5:49:00Z</dcterms:created>
  <dc:creator/>
  <dc:description/>
  <dc:language>en-US</dc:language>
  <cp:lastModifiedBy/>
  <dcterms:modified xsi:type="dcterms:W3CDTF">2017-08-29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